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КОМПЕТЕН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КОМПЕТЕНЦИЯ: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К-1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пособность формулировать проблемы, задачи и методы комплексных и отраслевых географических научных исследований; получать новые достоверные факты на основе наблюдений, опытов, научного анализа эмпирических данных, реферировать научные труды в области общей и отраслевой географии, составлять аналитические обзоры накопленных сведений в мировой науке и производственной деятельности, обобщать полученные результаты в контексте ранее накопленных в науке знаний; формулировать выводы и практические рекомендации на основе репрезентативных и оригинальных результатов исследова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ХАРАКТЕРИСТИКА КОМПЕТЕНЦИИ</w:t>
      </w:r>
    </w:p>
    <w:p>
      <w:pPr>
        <w:pStyle w:val="Normal"/>
        <w:suppressAutoHyphens w:val="true"/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профессиональная компетенция выпускника образовательной программы по направлению подготовки высшего образования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05.04.02 География</w:t>
      </w:r>
      <w:r>
        <w:rPr>
          <w:rFonts w:cs="Times New Roman" w:ascii="Times New Roman" w:hAnsi="Times New Roman"/>
          <w:i/>
          <w:sz w:val="26"/>
          <w:szCs w:val="26"/>
        </w:rPr>
        <w:t xml:space="preserve">, уровень ВО </w:t>
      </w:r>
      <w:r>
        <w:rPr>
          <w:rFonts w:cs="Times New Roman" w:ascii="Times New Roman" w:hAnsi="Times New Roman"/>
          <w:b/>
          <w:i/>
          <w:sz w:val="26"/>
          <w:szCs w:val="26"/>
        </w:rPr>
        <w:t>магистратура</w:t>
      </w:r>
      <w:r>
        <w:rPr>
          <w:rFonts w:cs="Times New Roman" w:ascii="Times New Roman" w:hAnsi="Times New Roman"/>
          <w:i/>
          <w:sz w:val="26"/>
          <w:szCs w:val="26"/>
        </w:rPr>
        <w:t xml:space="preserve">, вид профессиональной деятельности </w:t>
      </w:r>
      <w:r>
        <w:rPr>
          <w:rFonts w:cs="Times New Roman" w:ascii="Times New Roman" w:hAnsi="Times New Roman"/>
          <w:b/>
          <w:sz w:val="26"/>
          <w:szCs w:val="26"/>
        </w:rPr>
        <w:t>научно-исследовательская деятельность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анная компетенция связана со следующими компетенциями: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особность к абстрактному мышлению, анализу, синтезу (ОК-1);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отовность к саморазвитию, самореализации, использованию творческого потенциала (ОК-3)</w:t>
      </w:r>
    </w:p>
    <w:p>
      <w:pPr>
        <w:pStyle w:val="TextBodyIndent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пособность использовать современные компьютерные технологии при сборе, хранении, обработке, анализе и передаче географической информации и для решения научно-исследовательских и производственно-технологических задач профессиональной деятельности (ОПК-2)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пособность совершенствовать и развивать свой интеллектуальный и общекультурный уровень (ОПК- 4)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пособность к самостоятельному обучению новым методам исследования, к изменению научного и научно-производственного профиля своей профессиональной деятельности (ОПК- 5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ментарии</w:t>
      </w:r>
    </w:p>
    <w:p>
      <w:pPr>
        <w:pStyle w:val="Style19"/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ность формулировать проблемы, задачи и методы комплексных и отраслевых географических научных исследований; получать новые достоверные факты на основе наблюдений, опытов, научного анализа эмпирических данных, реферировать научные труды в области общей и отраслевой географии, составлять аналитические обзоры накопленных сведений в мировой науке и производственной деятельности, обобщать полученные результаты в контексте ранее накопленных в науке знаний; формулировать выводы и практические рекомендации на основе репрезентативных и оригинальных результатов исследований. Данная компетенция необходима для осуществления </w:t>
      </w:r>
      <w:r>
        <w:rPr>
          <w:rFonts w:eastAsia="HiddenHorzOCR;Arial Unicode MS"/>
          <w:sz w:val="26"/>
          <w:szCs w:val="26"/>
        </w:rPr>
        <w:t xml:space="preserve">комплексного анализа и оценки территории при проведении прикладных географических исследований. </w:t>
      </w:r>
      <w:r>
        <w:rPr>
          <w:sz w:val="26"/>
          <w:szCs w:val="26"/>
        </w:rPr>
        <w:t>Выпускник, освоивший программу магистратуры и обладающий данной компетенцией, способен решать научно-исследовательские задачи профессиональной деяте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тем, что указанная компетенция формируется на двух курсах магистратуры, можно выделить 2 основных этапа (уровня) освоения компетенции. Компетенция осваивается при изучении учебных дисциплин «История, теория и методология географической науки», «Территориальные модели в комплексной физической географии», «Градостроительный потенциал территории», </w:t>
      </w:r>
      <w:r>
        <w:rPr>
          <w:rFonts w:cs="Times New Roman" w:ascii="Times New Roman" w:hAnsi="Times New Roman"/>
          <w:color w:val="000000"/>
          <w:sz w:val="26"/>
          <w:szCs w:val="26"/>
        </w:rPr>
        <w:t>«Ландшафтный анализ и природопользование»,</w:t>
      </w: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 xml:space="preserve">Экономическая оценка ущерба от загрязнения окружающей среды» и модуля «Комплексный территориальный анализ в прикладной географии»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Компетенция закрепляется в процессе планирования научно-исследовательской работы, прохождения научно-исследовательской практики, связанной с проведением наблюдений, сбором и анализом географической информации. Проверка уровня сформированности компетенции происходит при Государственной итоговой аттестац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Компетенция формируется во время всех видов занятий: на лекциях, практических (семинарских) занятиях, в процессе самостоятельной работы студентов, при написании выпускной квалификационной работы.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ЭТАПОВ (УРОВНЕЙ) ОСВОЕНИЯ КОМПЕТЕНЦИИ </w:t>
      </w:r>
    </w:p>
    <w:p>
      <w:pPr>
        <w:pStyle w:val="Normal"/>
        <w:spacing w:lineRule="auto" w:line="240"/>
        <w:jc w:val="center"/>
        <w:rPr/>
      </w:pPr>
      <w:r>
        <w:rPr/>
        <w:t>ПЛАНИРУЕМЫМ РЕЗУЛЬТАТАМ ОБУЧЕНИЯ И КРИТЕРИЯМ ИХ ОЦЕНИВАНИЯ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2551"/>
        <w:gridCol w:w="2694"/>
        <w:gridCol w:w="2409"/>
        <w:gridCol w:w="24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(уровень) освоения компетен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обучения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ивания результатов обуч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(уров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К-1)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ми лабораторных и полевых исследований, программных экологических наблюдений природных и техногенных сред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оценки состояния компонентов ландшафта,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 дешифрирования космических снимк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дшафтного картографирования, проведения территориального анализ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ами градостроительного анализ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чтения общегеографических и тематических карт, самостоятельной работы со специализированной литературо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профессионального оформления и предоставления результатов научно-исследовательских и научно-производственных работ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я своих знаний для решения задач в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икладных географических исследованиях,</w:t>
            </w:r>
            <w:r>
              <w:rPr>
                <w:rStyle w:val="FontStyle39"/>
                <w:sz w:val="24"/>
                <w:szCs w:val="24"/>
              </w:rPr>
              <w:t xml:space="preserve"> совершенствования и развития своего интеллектуального общекультурн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научные национальные и основные внутринациональные школы;</w:t>
            </w:r>
          </w:p>
          <w:p>
            <w:pPr>
              <w:pStyle w:val="31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34" w:hanging="0"/>
              <w:jc w:val="left"/>
              <w:rPr/>
            </w:pPr>
            <w:r>
              <w:rPr>
                <w:rStyle w:val="FontStyle39"/>
                <w:sz w:val="24"/>
                <w:szCs w:val="24"/>
                <w:lang w:val="ru-RU" w:eastAsia="en-US"/>
              </w:rPr>
              <w:t xml:space="preserve">получать новые достоверные сведения о состоянии ландшафтов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пределять природно-ресурсный потенциал территор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34" w:right="2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иродные факторы, формирующие разнообразие современных ландшафтов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раммы освоения территории и реконструкции застройк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left="34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оводить комплексный анализ и оценку территории для целей градостроительст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ую работу с привлечением современных ин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роблемы и задачи комплексных и отраслевых географических исследований, выводы и практические рекомендации </w:t>
            </w:r>
            <w:r>
              <w:rPr>
                <w:rStyle w:val="FontStyle39"/>
                <w:sz w:val="24"/>
                <w:szCs w:val="24"/>
              </w:rPr>
              <w:t>по организации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HTML1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обосновывать необходимые и наиболее оптимальные методы исследования; методики исследования;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ind w:left="34" w:hanging="0"/>
              <w:rPr/>
            </w:pPr>
            <w:r>
              <w:rPr/>
              <w:t xml:space="preserve">разрабатывать планы комплексного географического исследован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рать материалы, определенные руководителем магистерской работы в качестве необходимых источников для ее выполн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отчет о результатах научно-исследовательской практик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ировать научные труды в области общей и отраслевой географии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(ПК-1)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сновные характеристики и факторы развития географической оболочки на разных этапах её возникновения и эволю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2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 географии как целостной системе взаимодействия естественных и общественных наук; сущность комплексного территориального анализа в прикладной географ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993" w:leader="none"/>
              </w:tabs>
              <w:spacing w:lineRule="auto" w:line="240" w:before="0" w:after="0"/>
              <w:ind w:left="34" w:right="2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е и экологические последствия нерационального землепользования;</w:t>
            </w:r>
          </w:p>
          <w:p>
            <w:pPr>
              <w:pStyle w:val="Default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/>
              <w:t>основные направления градостроительной деятельности;</w:t>
            </w:r>
          </w:p>
          <w:p>
            <w:pPr>
              <w:pStyle w:val="Msonormalbullet1gif"/>
              <w:tabs>
                <w:tab w:val="clear" w:pos="708"/>
                <w:tab w:val="left" w:pos="34" w:leader="none"/>
              </w:tabs>
              <w:autoSpaceDE w:val="false"/>
              <w:spacing w:before="0" w:after="0"/>
              <w:ind w:left="34" w:hanging="0"/>
              <w:contextualSpacing/>
              <w:rPr/>
            </w:pPr>
            <w:r>
              <w:rPr/>
              <w:t>принципы, приемы и типовые методики оценки градостроительного потенциала территории;</w:t>
            </w:r>
          </w:p>
          <w:p>
            <w:pPr>
              <w:pStyle w:val="Msonormalbullet2gif"/>
              <w:tabs>
                <w:tab w:val="clear" w:pos="708"/>
                <w:tab w:val="left" w:pos="34" w:leader="none"/>
              </w:tabs>
              <w:autoSpaceDE w:val="false"/>
              <w:spacing w:before="0" w:after="0"/>
              <w:ind w:left="34" w:hanging="0"/>
              <w:contextualSpacing/>
              <w:rPr/>
            </w:pPr>
            <w:r>
              <w:rPr/>
              <w:t>теоретические и практические основы градостроительного планирования развития территорий городских и сельских поселений, межселенных территорий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эксплуатации природно-ресурсного потенциала и меры по его сохранению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left"/>
              <w:rPr/>
            </w:pPr>
            <w:r>
              <w:rPr>
                <w:rStyle w:val="FontStyle39"/>
                <w:sz w:val="24"/>
                <w:szCs w:val="24"/>
              </w:rPr>
              <w:t>основы проект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ого каркаса территории</w:t>
            </w:r>
            <w:r>
              <w:rPr>
                <w:rStyle w:val="FontStyle39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pacing w:val="7"/>
                <w:sz w:val="24"/>
                <w:szCs w:val="24"/>
              </w:rPr>
              <w:t>ландшафтно-экологического планирования</w:t>
            </w:r>
            <w:r>
              <w:rPr>
                <w:rStyle w:val="FontStyle39"/>
                <w:sz w:val="24"/>
                <w:szCs w:val="24"/>
              </w:rPr>
              <w:t xml:space="preserve"> на региональном и локальном уровнях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у, задачи, методы, результаты и планы работы подразделения (отдела), определенного в качестве места прохождения практики магистранта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(ПК-1)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владе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ческими основами географии;</w:t>
            </w:r>
          </w:p>
          <w:p>
            <w:pPr>
              <w:pStyle w:val="TextBodyIndent"/>
              <w:tabs>
                <w:tab w:val="clear" w:pos="708"/>
                <w:tab w:val="left" w:pos="3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ми лабораторных и полевых исследований, программных экологических наблюдений природных и техногенных сред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оценки состояния компонентов ландшафта,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 дешифрирования космических снимк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дшафтного картографирования, проведения территориального анализа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ами градостроительного анализ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чтения общегеографических и тематических карт, самостоятельной работы со специализированной литературой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профессионального оформления и предоставления результатов научно-исследовательских и научно-производственных работ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я своих знаний для решения задач в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икладных географических исследованиях,</w:t>
            </w:r>
            <w:r>
              <w:rPr>
                <w:rStyle w:val="FontStyle39"/>
                <w:sz w:val="24"/>
                <w:szCs w:val="24"/>
              </w:rPr>
              <w:t xml:space="preserve"> совершенствования и развития своего интеллектуального общекультурн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уме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научные национальные и основные внутринациональные школы;</w:t>
            </w:r>
          </w:p>
          <w:p>
            <w:pPr>
              <w:pStyle w:val="31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Style w:val="FontStyle39"/>
                <w:sz w:val="24"/>
                <w:szCs w:val="24"/>
                <w:lang w:val="ru-RU" w:eastAsia="en-US"/>
              </w:rPr>
              <w:t xml:space="preserve">получать новые достоверные сведения о состоянии ландшафтов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пределять природно-ресурсный потенциал территор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иродные факторы, формирующие разнообразие современных ландшафтов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освоения территории и реконструкции застройки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lineRule="auto" w:line="240" w:before="0" w:after="0"/>
              <w:ind w:left="34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оводить комплексный анализ и оценку территории для целей градостроительст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  <w:r>
              <w:rPr/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иблиографическую работу с привлечением современных ин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роблемы и задачи комплексных и отраслевых географических исследований, выводы и практические рекомендации </w:t>
            </w:r>
            <w:r>
              <w:rPr>
                <w:rStyle w:val="FontStyle39"/>
                <w:sz w:val="24"/>
                <w:szCs w:val="24"/>
              </w:rPr>
              <w:t>по организации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HTML1"/>
              <w:tabs>
                <w:tab w:val="clear" w:pos="916"/>
                <w:tab w:val="left" w:pos="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обосновывать методики исследован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и наиболее оптимальные методы исследования;</w:t>
            </w:r>
          </w:p>
          <w:p>
            <w:pPr>
              <w:pStyle w:val="Style20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jc w:val="both"/>
              <w:rPr/>
            </w:pPr>
            <w:r>
              <w:rPr/>
              <w:t xml:space="preserve">разрабатывать планы комплексного географического исследован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080" w:leader="none"/>
              </w:tabs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рать материалы, определенные руководителем магистерской работы в качестве необходимых источников для ее выполн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080" w:leader="none"/>
              </w:tabs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отчет о результатах научно-исследовательской практики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ировать научные труды в области общей и отраслевой географи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знает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основных характеристик и факторов развития географической оболочки на разных этапах её возникновения и эволюци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и комплексного территориального анализа в прикладной географ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993" w:leader="none"/>
              </w:tabs>
              <w:spacing w:lineRule="auto" w:line="240" w:before="0" w:after="0"/>
              <w:ind w:left="34"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и экологических последствий нерационального землепользования;</w:t>
            </w:r>
          </w:p>
          <w:p>
            <w:pPr>
              <w:pStyle w:val="Default"/>
              <w:tabs>
                <w:tab w:val="clear" w:pos="708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 xml:space="preserve">основных направлений градостроительной деятельности; </w:t>
            </w:r>
          </w:p>
          <w:p>
            <w:pPr>
              <w:pStyle w:val="Msonormalbullet1gif"/>
              <w:tabs>
                <w:tab w:val="clear" w:pos="708"/>
                <w:tab w:val="left" w:pos="34" w:leader="none"/>
              </w:tabs>
              <w:autoSpaceDE w:val="false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принципов, приемов и типовых методик оценки градостроительного потенциала территории;</w:t>
            </w:r>
          </w:p>
          <w:p>
            <w:pPr>
              <w:pStyle w:val="Msonormalbullet2gif"/>
              <w:tabs>
                <w:tab w:val="clear" w:pos="708"/>
                <w:tab w:val="left" w:pos="34" w:leader="none"/>
              </w:tabs>
              <w:autoSpaceDE w:val="false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теоретических и практических основ градостроительного планирования развития территорий городских и сельских поселений, межселенных территорий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форм эксплуатации природно-ресурсного потенциала и мер по его сохранению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Style w:val="FontStyle39"/>
                <w:sz w:val="24"/>
                <w:szCs w:val="24"/>
              </w:rPr>
              <w:t>основ проект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ого каркаса территории</w:t>
            </w:r>
            <w:r>
              <w:rPr>
                <w:rStyle w:val="FontStyle39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pacing w:val="7"/>
                <w:sz w:val="24"/>
                <w:szCs w:val="24"/>
              </w:rPr>
              <w:t>ландшафтно-экологического планирования</w:t>
            </w:r>
            <w:r>
              <w:rPr>
                <w:rStyle w:val="FontStyle39"/>
                <w:sz w:val="24"/>
                <w:szCs w:val="24"/>
              </w:rPr>
              <w:t xml:space="preserve"> на региональном и локальном уровнях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ы, задач, методов, результатов и планов работы подразделения (отдела), определенного в качестве места прохождения практики магистранта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й о географии как целостной системе взаимодействия естественных и общественных наук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о владеет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ческими основами географии;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ми лабораторных и полевых исследований, программных экологических наблюдений природных и техногенных сред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оценки состояния компонентов ландшафта,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 дешифрирования космических снимк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дшафтного картографирования, проведения территориального анализ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ами градостроительного анализ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23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чтения общегеографических и тематических карт, самостоятельной работы со специализированной литературо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профессионального оформления и предоставления результатов научно-исследовательских и научно-производственных работ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я своих знаний для решения задач в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икладных географических исследованиях,</w:t>
            </w:r>
            <w:r>
              <w:rPr>
                <w:rStyle w:val="FontStyle39"/>
                <w:sz w:val="24"/>
                <w:szCs w:val="24"/>
              </w:rPr>
              <w:t xml:space="preserve"> совершенствования и развития своего интеллектуального общекультурн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31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rPr>
                <w:rStyle w:val="FontStyle39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Мож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ind w:left="34" w:hanging="0"/>
              <w:jc w:val="both"/>
              <w:rPr/>
            </w:pPr>
            <w:r>
              <w:rPr/>
              <w:t>проводить библиографическую работу с привлечением современных информационных технолог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рать материалы, определенные руководителем магистерской работы в качестве необходимых источников для ее выполн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отчет о результатах научно-исследовательской практик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ировать научные труды в области общей и отраслевой географи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тру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ует научные национальные и основные внутринациональные школ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34" w:right="24" w:hanging="0"/>
              <w:rPr/>
            </w:pPr>
            <w:r>
              <w:rPr>
                <w:rStyle w:val="FontStyle39"/>
                <w:sz w:val="24"/>
                <w:szCs w:val="24"/>
              </w:rPr>
              <w:t xml:space="preserve">получает новые достоверные сведения о состоянии ландшафтов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природные факторы, формирующие разнообразие современных ландшафтов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left="34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Не может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 проводить комплексный анализ и оценку территории для целей градостроительст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программы освоения территории и реконструкции застройки;</w:t>
            </w:r>
          </w:p>
          <w:p>
            <w:pPr>
              <w:pStyle w:val="HTML1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обосновывать методики исследован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и наиболее оптимальные методы исследова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роблемы и задачи комплексных и отраслевых географических исследований, выводы и практические рекомендации </w:t>
            </w:r>
            <w:r>
              <w:rPr>
                <w:rStyle w:val="FontStyle39"/>
                <w:sz w:val="24"/>
                <w:szCs w:val="24"/>
              </w:rPr>
              <w:t>по организации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ind w:left="34" w:hanging="0"/>
              <w:jc w:val="both"/>
              <w:rPr/>
            </w:pPr>
            <w:r>
              <w:rPr/>
              <w:t xml:space="preserve">разрабатывать планы комплексного географического исследован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о 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ность комплексного территориального анализа в прикладной географ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993" w:leader="none"/>
              </w:tabs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е и экологические последствия нерационального землепользования;</w:t>
            </w:r>
          </w:p>
          <w:p>
            <w:pPr>
              <w:pStyle w:val="Default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основные направления градостроительной деятельности; </w:t>
            </w:r>
          </w:p>
          <w:p>
            <w:pPr>
              <w:pStyle w:val="Msonormalbullet1gif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инципы, приемы и типовые методики оценки градостроительного потенциала территории;</w:t>
            </w:r>
          </w:p>
          <w:p>
            <w:pPr>
              <w:pStyle w:val="Msonormalbullet2gif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теоретические и практические основы градостроительного планирования развития территорий городских и сельских поселений, межселенных территори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эксплуатации природно-ресурсного потенциала и меры по его сохранению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Style w:val="FontStyle39"/>
                <w:sz w:val="24"/>
                <w:szCs w:val="24"/>
              </w:rPr>
              <w:t>основы проект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ого каркаса территории</w:t>
            </w:r>
            <w:r>
              <w:rPr>
                <w:rStyle w:val="FontStyle39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pacing w:val="7"/>
                <w:sz w:val="24"/>
                <w:szCs w:val="24"/>
              </w:rPr>
              <w:t>ландшафтно-экологического планирования</w:t>
            </w:r>
            <w:r>
              <w:rPr>
                <w:rStyle w:val="FontStyle39"/>
                <w:sz w:val="24"/>
                <w:szCs w:val="24"/>
              </w:rPr>
              <w:t xml:space="preserve"> на региональном и локальном уровня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у, задачи, методы, результаты и планы работы подразделения (отдела), определенного в качестве места прохождения практики магистранта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ш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ми лабораторных и полевых исследований, программных экологических наблюдений природных и техногенных сред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оценки состояния компонентов ландшафта,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 дешифрирования космических снимк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дшафтного картографирования, проведения территориального анализ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ами градостроительного анализ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чтения общегеографических и тематических карт, самостоятельной работы со специализированной литературо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профессионального оформления и предоставления результатов научно-исследовательских и научно-производственных работ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я своих знаний для решения задач в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икладных географических исследованиях,</w:t>
            </w:r>
            <w:r>
              <w:rPr>
                <w:rStyle w:val="FontStyle39"/>
                <w:sz w:val="24"/>
                <w:szCs w:val="24"/>
              </w:rPr>
              <w:t xml:space="preserve"> совершенствования и развития своего интеллектуального общекультурн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шо умеет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/>
            </w:pPr>
            <w:r>
              <w:rPr/>
              <w:t>проводить библиографическую работу с привлечением современных информационных технолог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рать материалы, определенные руководителем магистерской работы в качестве необходимых источников для ее выполн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отчет о результатах научно-исследовательской практик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ировать научные труды в области общей и отраслевой географи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научные национальные и основные внутринациональные школы;</w:t>
            </w:r>
          </w:p>
          <w:p>
            <w:pPr>
              <w:pStyle w:val="31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FontStyle39"/>
                <w:sz w:val="24"/>
                <w:szCs w:val="24"/>
                <w:lang w:val="ru-RU" w:eastAsia="en-US"/>
              </w:rPr>
              <w:t xml:space="preserve">получать новые достоверные сведения о состоянии ландшафтов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пределять природно-ресурсный потенциал территор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обосновывать методики исследования;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/>
            </w:pPr>
            <w:r>
              <w:rPr/>
              <w:t>выбирать необходимые и наиболее оптимальные методы исследования;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/>
            </w:pPr>
            <w:r>
              <w:rPr/>
              <w:t>разрабатывать планы комплексного географического исследования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омощью преподава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34"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ет природные факторы, формирующие разнообразие современных ландшафтов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 освоения территории и реконструкции застройк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left="34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ет проблемы и задачи комплексных и отраслевых географических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й, выводы и практические рекомендации </w:t>
            </w:r>
            <w:r>
              <w:rPr>
                <w:rStyle w:val="FontStyle39"/>
                <w:sz w:val="24"/>
                <w:szCs w:val="24"/>
              </w:rPr>
              <w:t>по организации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оводит комплексный анализ и оценку территории для целей градостроительст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шо зна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комплексного территориального анализа в прикладной географ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993" w:leader="none"/>
              </w:tabs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е и экологические последствия нерационального землепользования;</w:t>
            </w:r>
          </w:p>
          <w:p>
            <w:pPr>
              <w:pStyle w:val="Default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основные направления градостроительной деятельности; </w:t>
            </w:r>
          </w:p>
          <w:p>
            <w:pPr>
              <w:pStyle w:val="Msonormalbullet1gif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инципы, приемы и типовые методики оценки градостроительного потенциала территории;теоретические и практические основы градостроительного планирования развития территорий городских и сельских поселений, межселенных территори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эксплуатации природно-ресурсного потенциала и меры по его сохранению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Style w:val="FontStyle39"/>
                <w:sz w:val="24"/>
                <w:szCs w:val="24"/>
              </w:rPr>
              <w:t>основы проект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ого каркаса территории</w:t>
            </w:r>
            <w:r>
              <w:rPr>
                <w:rStyle w:val="FontStyle39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pacing w:val="7"/>
                <w:sz w:val="24"/>
                <w:szCs w:val="24"/>
              </w:rPr>
              <w:t>ландшафтно-экологического планирования</w:t>
            </w:r>
            <w:r>
              <w:rPr>
                <w:rStyle w:val="FontStyle39"/>
                <w:sz w:val="24"/>
                <w:szCs w:val="24"/>
              </w:rPr>
              <w:t xml:space="preserve"> на региональном и локальном уровня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у, задачи, методы, результаты и планы работы подразделения (отдела), определенного в качестве места прохождения практики магистранта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ободно владе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ческими основами географии;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ми лабораторных и полевых исследований, программных экологических наблюдений природных и техногенных сред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оценки состояния компонентов ландшафта,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 дешифрирования космических снимк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дшафтного картографирования, проведения территориального анализ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ами градостроительного анализ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чтения общегеографических и тематических карт, самостоятельной работы со специализированной литературо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профессионального оформления и предоставления результатов научно-исследовательских и научно-производственных работ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я своих знаний для решения задач в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икладных географических исследованиях,</w:t>
            </w:r>
            <w:r>
              <w:rPr>
                <w:rStyle w:val="FontStyle39"/>
                <w:sz w:val="24"/>
                <w:szCs w:val="24"/>
              </w:rPr>
              <w:t xml:space="preserve"> совершенствования и развития своего интеллектуального общекультурн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ренн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научные национальные и основные внутринациональные школы;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ind w:left="34" w:hanging="0"/>
              <w:jc w:val="both"/>
              <w:rPr/>
            </w:pPr>
            <w:r>
              <w:rPr/>
              <w:t>проводит библиографическую работу с привлечением современных информационных технолог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рает материалы, определенные руководителем магистерской работы в качестве необходимых источников для ее выполн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от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ет отчет о результатах научно-исследовательской практик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ирует научные труды в области общей и отраслевой географи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1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Style w:val="FontStyle39"/>
                <w:sz w:val="24"/>
                <w:szCs w:val="24"/>
                <w:lang w:val="ru-RU" w:eastAsia="en-US"/>
              </w:rPr>
              <w:t xml:space="preserve">получает новые достоверные сведения о состоянии ландшафтов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пределяет природно-ресурсный потенциал территор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1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и обосновывает методики исследования;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ind w:left="34" w:hanging="0"/>
              <w:jc w:val="both"/>
              <w:rPr/>
            </w:pPr>
            <w:r>
              <w:rPr/>
              <w:t>необходимые и наиболее оптимальные методы исследования;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ind w:left="34" w:hanging="0"/>
              <w:jc w:val="both"/>
              <w:rPr/>
            </w:pPr>
            <w:r>
              <w:rPr/>
              <w:t xml:space="preserve">разрабатывает планы комплексного географического исследован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34"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природные факторы, формирующие разнообразие современных ландшафтов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 освоения территории и реконструкции застройк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left="34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ет проблемы и задачи комплексных и отраслевых географических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й, выводы и практические рекомендации </w:t>
            </w:r>
            <w:r>
              <w:rPr>
                <w:rStyle w:val="FontStyle39"/>
                <w:sz w:val="24"/>
                <w:szCs w:val="24"/>
              </w:rPr>
              <w:t>по организации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Свободно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 проводит комплексный анализ и оценку территории для целей градостроительст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ко зна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комплексного территориального анализа в прикладной географ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993" w:leader="none"/>
              </w:tabs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е и экологические последствия нерационального землепользования;</w:t>
            </w:r>
          </w:p>
          <w:p>
            <w:pPr>
              <w:pStyle w:val="Default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основные направления градостроительной деятельности; </w:t>
            </w:r>
          </w:p>
          <w:p>
            <w:pPr>
              <w:pStyle w:val="Msonormalbullet1gif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инципы, приемы и типовые методики оценки градостроительного потенциала территории;</w:t>
            </w:r>
          </w:p>
          <w:p>
            <w:pPr>
              <w:pStyle w:val="Msonormalbullet2gif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теоретические и практические основы градостроительного планирования развития территорий городских и сельских поселений, межселенных территори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эксплуатации природно-ресурсного потенциала и меры по его сохранению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Style w:val="FontStyle39"/>
                <w:sz w:val="24"/>
                <w:szCs w:val="24"/>
              </w:rPr>
              <w:t>основы проект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ого каркаса территории</w:t>
            </w:r>
            <w:r>
              <w:rPr>
                <w:rStyle w:val="FontStyle39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pacing w:val="7"/>
                <w:sz w:val="24"/>
                <w:szCs w:val="24"/>
              </w:rPr>
              <w:t>ландшафтно-экологического планирования</w:t>
            </w:r>
            <w:r>
              <w:rPr>
                <w:rStyle w:val="FontStyle39"/>
                <w:sz w:val="24"/>
                <w:szCs w:val="24"/>
              </w:rPr>
              <w:t xml:space="preserve"> на региональном и локальном уровня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у, задачи, методы, результаты и планы работы подразделения (отдела), определенного в качестве места прохождения практики магистрант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(уров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К-1)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 xml:space="preserve">понятийным аппаратом геосистемологии и ландшафтного анализа; 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методами геосистемного анализа при использовании отдельной территориальной модели или их совокупности;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методами геоинформационного картографирования и дешифрирования аэрокосмоснимков;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основными методами и приемами оценки воздействия на окружающую среду, расчетов ущерба, нанесенного окружающей среде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(ПК-1)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 xml:space="preserve">находить, анализировать, систематизировать и обобщать физико-географическую информацию о территории разного таксономического ранга; 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использовать концептуальные территориальные модели ландшафтной географии и геоэкологии, ГИС-технологии и данные дистанционного зондирования для решения конкретных практических задач;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выявлять наиболее опасные источники воздействия на ОС и оценивать уровень их воздействия;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выполнять анализ эффективности природоохранной деятельности на предприятии, в регионе;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проводить анализ экологической ситуации в районе действия промышленного предприятия;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>
                <w:rFonts w:eastAsia="HiddenHorzOCR;Arial Unicode MS"/>
              </w:rPr>
              <w:t xml:space="preserve">оценить в стоимостном выражении нанесенный и предотвращенный ущерб окружающей природной среде и рассчитать эмиссионные платежи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(ПК-1)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 xml:space="preserve">объект и предмет ландшафтной географии; 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>историю становления и развития ландшафтной географии и основные научные школы в области ландшафтоведения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 xml:space="preserve">методы ландшафтного анализа, возможности физико-географического моделирования; 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>опыт применения территориальных моделей ландшафтной географии при решении разного типа научно-исследовательских и народнохозяйственных задач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>
                <w:rFonts w:eastAsia="HiddenHorzOCR;Arial Unicode MS"/>
              </w:rPr>
              <w:t>важнейшие методы государственного регулирования  качества окружающей природной среды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принципы и методы оценки ущерба в международной практике и в РФ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виды административной ответственности за экологические правонарушения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(ПК-1)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владеет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 xml:space="preserve">понятийным аппаратом геосистемологии и ландшафтного анализа; 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методами геосистемного анализа при использовании отдельной территориальной модели или их совокупности;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методами геоинформационного картографирования и дешифрирования аэрокосмоснимков;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основными методами и приемами оценки воздействия на окружающую среду, расчетов ущерба, нанесенного окружающей сред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умеет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находить, анализировать, систематизировать и обобщать физико-географическую информацию о территории разного таксономического ранга, используя концептуальные территориальные модели ландшафтной географии и геоэкологии для решения конкретных практических задач, применяя ГИС-технологии и данные дистанционного зондирования.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выявлять наиболее опасные источники воздействия на ОС и оценивать уровень их воздействия;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выполнять анализ эффективности природоохранной деятельности на предприятии, в регионе;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проводить анализ экологической ситуации в районе действия промышленного предприятия;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>
                <w:rFonts w:eastAsia="HiddenHorzOCR;Arial Unicode MS"/>
              </w:rPr>
              <w:t xml:space="preserve">оценить в стоимостном выражении нанесенный и предотвращенный ущерб окружающей природной среде и рассчитать эмиссионные платежи. 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>
                <w:b/>
              </w:rPr>
              <w:t>Не знает</w:t>
            </w:r>
            <w:r>
              <w:rPr/>
              <w:t xml:space="preserve"> объекта и предмета ландшафтной географии; 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>истории становления и развития ландшафтной географии и основных научных школ в области ландшафтоведения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 xml:space="preserve">методов ландшафтного анализа, возможностей физико-географического моделирования; 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>опыта применения территориальных моделей ландшафтной географии при решении разного типа научно-исследовательских и народнохозяйственных задач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>
                <w:rFonts w:eastAsia="HiddenHorzOCR;Arial Unicode MS"/>
              </w:rPr>
              <w:t>важнейших методов государственного регулирования  качества окружающей природной среды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принципов и методов оценки ущерба в международной практике и в РФ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>видов административной ответственности за экологические правонару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о владеет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 xml:space="preserve">понятийным аппаратом геосистемологии и ландшафтного анализа; 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методами геосистемного анализа при использовании отдельной территориальной модели или их совокупности;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методами геоинформационного картографирования и дешифрирования аэрокосмоснимков;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 xml:space="preserve">основными методами и приемами оценки воздействия на окружающую среду, расчетов ущерба, нанесенного окружающей среде. </w:t>
            </w:r>
          </w:p>
          <w:p>
            <w:pPr>
              <w:pStyle w:val="31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rPr>
                <w:rStyle w:val="FontStyle39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Мож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физико-географическую информацию о территории разного таксономического ранг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наиболее опасные источники воздействия на ОС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тру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ует концептуальные территориальные модели ландшафтной географии и геоэкологии, ГИС-технологии и данные дистанционного зондирования для решения конкретных практических задач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ет, систематизирует и обобщает физико-географическую информацию о территории разного таксономического ранг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анализ эффективности природоохранной деятельности на предприятии, в регионе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анализ экологической ситуации в районе действия промышленного предприят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оценивает в стоимостном выражении нанесенный и предотвращенный ущерб окружающей природной среде и рассчитать эмиссионные платежи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 уровень воздействия наиболее опасных источников воздействия на ОС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>
                <w:b/>
              </w:rPr>
              <w:t>Слабо знает</w:t>
            </w:r>
            <w:r>
              <w:rPr/>
              <w:t xml:space="preserve"> объект и предмет ландшафтной географии; 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>историю становления и развития ландшафтной географии и основные научные школы в области ландшафтоведения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 xml:space="preserve">методы ландшафтного анализа, возможности физико-географического моделирования; 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>опыт применения набора территориальных моделей ландшафтной географии при решении разного типа научно-исследовательских и народнохозяйственных задач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>
                <w:rFonts w:eastAsia="HiddenHorzOCR;Arial Unicode MS"/>
              </w:rPr>
              <w:t>важнейшие методы государственного регулирования  качества окружающей природной среды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принципы и методы оценки ущерба в международной практике и в РФ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виды административной ответственности за экологические правонаруш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шо владеет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 xml:space="preserve">понятийным аппаратом геосистемологии и ландшафтного анализа; 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методами геосистемного анализа при использовании отдельной территориальной модели или их совокупности;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методами геоинформационного картографирования и дешифрирования аэрокосмоснимков;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основными методами и приемами оценки воздействия на окружающую среду, расчетов ущерба, нанесенного окружающей сред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шо умеет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наиболее опасные источники воздействия на ОС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концептуальные территориальные модели ландшафтной географии и геоэкологии, ГИС-технологии и данные дистанционного зондирования для решения конкретных практических задач; анализировать, систематизировать и обобщать физико-географическую информацию о территории разного таксономического ранг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нализ эффективности природоохранной деятельности на предприятии, в регионе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экологической ситуации в районе действия промышленного предприятия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омощью преподавател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оценивает в стоимостном выражении нанесенный и предотвращенный ущерб окружающей природной среде и рассчитывает эмиссионные платежи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 уровень воздействия наиболее опасных источников воздействия на ОС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>
                <w:b/>
              </w:rPr>
              <w:t>Хорошо знает</w:t>
            </w:r>
            <w:r>
              <w:rPr/>
              <w:t xml:space="preserve"> объект и предмет ландшафтной географии; 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>историю становления и развития ландшафтной географии и основные научные школы в области ландшафтоведения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 xml:space="preserve">методы ландшафтного анализа, возможности физико-географического моделирования; 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>опыт применения набора территориальных моделей ландшафтной географии при решении разного типа научно-исследовательских и народнохозяйственных задач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>
                <w:rFonts w:eastAsia="HiddenHorzOCR;Arial Unicode MS"/>
              </w:rPr>
              <w:t>важнейшие методы государственного регулирования  качества окружающей природной среды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принципы и методы оценки ущерба в международной практике и в РФ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виды административной ответственности за экологические правонаруш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о владеет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 xml:space="preserve">понятийным аппаратом геосистемологии и ландшафтного анализа; 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методами геосистемного анализа при использовании отдельной территориальной модели или их совокупности;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методами геоинформационного картографирования и дешифрирования аэрокосмоснимков;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left="33" w:hanging="0"/>
              <w:jc w:val="both"/>
              <w:rPr/>
            </w:pPr>
            <w:r>
              <w:rPr/>
              <w:t>основными методами и приемами оценки воздействия на окружающую среду, расчетов ущерба, нанесенного окружающей сред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, анализирует, систематизирует и обобщает физико-географическую информацию о территории разного таксономического ранга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 концептуальные территориальные модели ландшафтной географии и геоэкологии, ГИС-технологии и данные дистанционного зондирования для решения конкретных практических задач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анализ эффективности природоохранной деятельности на предприятии, в регионе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анализ экологической ситуации в районе действия промышленного предприятия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оценивает в стоимостном выражении нанесенный и предотвращенный ущерб окружающей природной среде и рассчитывает эмиссионные платежи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воздействия наиболее опасных источников воздействия на ОС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>
                <w:b/>
              </w:rPr>
              <w:t>Четко знает</w:t>
            </w:r>
            <w:r>
              <w:rPr/>
              <w:t xml:space="preserve"> объект и предмет ландшафтной географии; 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>историю становления и развития ландшафтной географии и основные научные школы в области ландшафтоведения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 xml:space="preserve">методы ландшафтного анализа, возможности физико-географического моделирования; 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>опыт применения набора территориальных моделей ландшафтной географии при решении разного типа научно-исследовательских и народнохозяйственных задач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/>
            </w:pPr>
            <w:r>
              <w:rPr>
                <w:rFonts w:eastAsia="HiddenHorzOCR;Arial Unicode MS"/>
              </w:rPr>
              <w:t>важнейшие методы государственного регулирования  качества окружающей природной среды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принципы и методы оценки ущерба в международной практике и в РФ;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виды административной ответственности за экологические правонарушения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УЕМЫЕ ТИПЫ КОНТРОЛЯ ДЛЯ ОЦЕНИВАНИЯ РЕЗУЛЬТАТОВ ОБУЧ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(ПК-1) –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практические задания (работа с картами, космоснимками, расчетные задания, работа с лабораторным и полевым оборудованием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 (ПК-1) –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еферат</w:t>
      </w:r>
      <w:r>
        <w:rPr>
          <w:rFonts w:cs="Times New Roman" w:ascii="Times New Roman" w:hAnsi="Times New Roman"/>
          <w:sz w:val="26"/>
          <w:szCs w:val="26"/>
        </w:rPr>
        <w:t>, конспекты научных статей, отчет по практике,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ставление карт, составление статистических таблиц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 (ПК-1) –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: письменные ответы на вопросы, индивидуальные собеседования и консультаци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(ПК-1) –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практические задания (работа с картами, расчетные задан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 (ПК-1) –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еферат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ставление карт, </w:t>
      </w:r>
      <w:r>
        <w:rPr>
          <w:rFonts w:cs="Times New Roman" w:ascii="Times New Roman" w:hAnsi="Times New Roman"/>
          <w:sz w:val="26"/>
          <w:szCs w:val="26"/>
        </w:rPr>
        <w:t>построение статистических график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 (ПК-1) –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: индивидуальные собеседования и консультации, отчет по практикам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cs="TimesET;Times New Roman"/>
      <w:sz w:val="28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0" w:after="0"/>
      <w:ind w:firstLine="482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1">
    <w:name w:val=" Знак1"/>
    <w:basedOn w:val="Normal"/>
    <w:qFormat/>
    <w:pPr>
      <w:numPr>
        <w:ilvl w:val="0"/>
        <w:numId w:val="1"/>
      </w:numPr>
      <w:spacing w:lineRule="exact" w:line="240" w:before="0" w:after="160"/>
      <w:jc w:val="left"/>
    </w:pPr>
    <w:rPr>
      <w:rFonts w:ascii="Times New Roman" w:hAnsi="Times New Roman" w:eastAsia="Times New Roman" w:cs="Times New Roman"/>
      <w:i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0:47:00Z</dcterms:created>
  <dc:creator>Удалов Сергей Валерьевич</dc:creator>
  <dc:description/>
  <cp:keywords/>
  <dc:language>en-US</dc:language>
  <cp:lastModifiedBy>Кудрявцева М.Н.</cp:lastModifiedBy>
  <dcterms:modified xsi:type="dcterms:W3CDTF">2014-11-22T10:47:00Z</dcterms:modified>
  <cp:revision>2</cp:revision>
  <dc:subject/>
  <dc:title/>
</cp:coreProperties>
</file>